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. S. Bach: Well-Tempered Clavier II (2nd half) nos.13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d by Yo Tomita for WTC II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IDI files are sequenced by using Finale 2.2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nale files are to be finalised after the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esearch on manuscript sources, they are quite rough: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hear that I haven't added ornament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theless, this early, premature release is to fill the abs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wonderful movements for internet commun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my earlier contribution (namely the correction to nos.1-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TC II sequenced by someone), I have set the sound pat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psichord, and added ritardando at major cadential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ast touch is done by CakeWalk for Windows after MIDI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n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. Yo Tom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ity of L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ds LS2 9JT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+44 113 233 3465; FAX: +44 113 233 6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y.tomita@leeds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